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ДОНСКО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БЫКОВСКОГО СЕЛЬСКОГО ПОСЕЛЕНИЯ</w:t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spacing w:lineRule="exact" w:line="320"/>
        <w:rPr>
          <w:spacing w:val="38"/>
          <w:sz w:val="24"/>
          <w:szCs w:val="24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  <w:sz w:val="24"/>
          <w:szCs w:val="24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19.12.2013                                                                                        № 109                                                                                          х. Бык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й муниципальным бюдж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реждениям культуры Нижнебык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на 2014 год и на </w:t>
      </w:r>
    </w:p>
    <w:p>
      <w:pPr>
        <w:pStyle w:val="Normal"/>
        <w:rPr/>
      </w:pPr>
      <w:r>
        <w:rPr>
          <w:sz w:val="24"/>
          <w:szCs w:val="24"/>
        </w:rPr>
        <w:t>плановый период 2015 и 2016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В соответствии со статьей 69.2  Бюджетного кодекса Российской Федерации</w:t>
      </w:r>
      <w:r>
        <w:rPr>
          <w:sz w:val="24"/>
          <w:szCs w:val="24"/>
        </w:rPr>
        <w:t xml:space="preserve"> и в целях создания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1. Утвердить муниципальное задание  муниципальному Бюджетному учреждению культуры Нижнебыковского сельского поселения «Нижнебыковский сельский Дом  культуры» на 2014 год </w:t>
      </w:r>
      <w:r>
        <w:rPr>
          <w:sz w:val="24"/>
          <w:szCs w:val="24"/>
        </w:rPr>
        <w:t xml:space="preserve">и  на плановый период 2015 и 2016 годов </w:t>
      </w:r>
      <w:r>
        <w:rPr>
          <w:spacing w:val="-4"/>
          <w:sz w:val="24"/>
          <w:szCs w:val="24"/>
        </w:rPr>
        <w:t>согласно приложению 1.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 Утвердить муниципальное задание  муниципальному бюджетному учреждению культуры Нижнебыковского сельского поселения «Нижнебыковская сельская библиотека» на 2014 год </w:t>
      </w:r>
      <w:r>
        <w:rPr>
          <w:sz w:val="24"/>
          <w:szCs w:val="24"/>
        </w:rPr>
        <w:t xml:space="preserve">и на плановый период 2015 и 2016 годов </w:t>
      </w:r>
      <w:r>
        <w:rPr>
          <w:spacing w:val="-4"/>
          <w:sz w:val="24"/>
          <w:szCs w:val="24"/>
        </w:rPr>
        <w:t>согласно приложению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1 января 201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а Нижнебыковског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</w:t>
        <w:tab/>
        <w:t>К.Ф.Венцов</w:t>
      </w:r>
    </w:p>
    <w:p>
      <w:pPr>
        <w:pStyle w:val="Normal"/>
        <w:tabs>
          <w:tab w:val="clear" w:pos="708"/>
          <w:tab w:val="left" w:pos="1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бы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3 №10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Нижнебык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жнебыковская сельск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и на плановый период  2015 и  2016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 предоставляемых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bCs/>
          <w:sz w:val="24"/>
          <w:szCs w:val="24"/>
        </w:rPr>
        <w:t xml:space="preserve">ым учреждением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bCs/>
          <w:sz w:val="24"/>
          <w:szCs w:val="24"/>
        </w:rPr>
        <w:t>ых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Услуги по библиотечному  обслуживанию населения.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задания на предоставление муниципальной услуги: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665"/>
        <w:gridCol w:w="3366"/>
        <w:gridCol w:w="2244"/>
        <w:gridCol w:w="2382"/>
        <w:gridCol w:w="2183"/>
      </w:tblGrid>
      <w:tr>
        <w:trPr>
          <w:trHeight w:val="56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за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луги по библиотечному обслуживанию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выдан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ользователей библиоте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посещ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справ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посетителей массовых мероприятий в стенах библиоте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 Нижнебыковского сельского посе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 Количество выданных документов – </w:t>
            </w:r>
            <w:r>
              <w:rPr>
                <w:b/>
                <w:bCs/>
              </w:rPr>
              <w:t>560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 Количество пользователей библиотеки –</w:t>
            </w:r>
            <w:r>
              <w:rPr>
                <w:b/>
                <w:bCs/>
              </w:rPr>
              <w:t>28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посещений 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4. Количество справок - </w:t>
            </w:r>
            <w:r>
              <w:rPr>
                <w:b/>
                <w:bCs/>
              </w:rPr>
              <w:t>73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5. Количество посетителей массовых мероприятий в стенах библиотеки - </w:t>
            </w:r>
            <w:r>
              <w:rPr>
                <w:b/>
                <w:bCs/>
              </w:rPr>
              <w:t>19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 Количество выданных документов – </w:t>
            </w:r>
            <w:r>
              <w:rPr>
                <w:b/>
                <w:bCs/>
              </w:rPr>
              <w:t>560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. Количество пользователей библиотеки – </w:t>
            </w:r>
            <w:r>
              <w:rPr>
                <w:b/>
                <w:bCs/>
              </w:rPr>
              <w:t>28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посещений 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4. Количество справок - </w:t>
            </w:r>
            <w:r>
              <w:rPr>
                <w:b/>
                <w:bCs/>
              </w:rPr>
              <w:t>74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5. Количество посетителей массовых мероприятий в стенах библиотеки - </w:t>
            </w:r>
            <w:r>
              <w:rPr>
                <w:b/>
                <w:bCs/>
              </w:rPr>
              <w:t>197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 Количество выданных документов – </w:t>
            </w:r>
            <w:r>
              <w:rPr>
                <w:b/>
                <w:bCs/>
              </w:rPr>
              <w:t>560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. Количество пользователей библиотеки – </w:t>
            </w:r>
            <w:r>
              <w:rPr>
                <w:b/>
                <w:bCs/>
              </w:rPr>
              <w:t>28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посещений 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4. Количество справок - </w:t>
            </w:r>
            <w:r>
              <w:rPr>
                <w:b/>
                <w:bCs/>
              </w:rPr>
              <w:t>7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5. Количество посетителей массовых мероприятий в стенах библиотеки - </w:t>
            </w:r>
            <w:r>
              <w:rPr>
                <w:b/>
                <w:bCs/>
              </w:rPr>
              <w:t>20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. Требования к качеству муниципальной услуги</w:t>
      </w:r>
      <w:r>
        <w:rPr>
          <w:sz w:val="24"/>
          <w:szCs w:val="24"/>
          <w:vertAlign w:val="superscript"/>
        </w:rPr>
        <w:t>1</w:t>
      </w:r>
      <w:r>
        <w:rPr/>
        <w:t>:</w:t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855"/>
        <w:gridCol w:w="2552"/>
        <w:gridCol w:w="3158"/>
        <w:gridCol w:w="2451"/>
        <w:gridCol w:w="231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3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ое обслуживание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"Основы законодательства РФ о культуре" от 09.10.1992 N 3612-1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  «Об общих принципах организации местного самоуправления в Российской Федерации» от 06.10.03 № 131-ФЗ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"О библиотечном деле" от 29.12.1994 N 78-</w:t>
            </w:r>
            <w:r>
              <w:rPr>
                <w:sz w:val="24"/>
                <w:szCs w:val="24"/>
              </w:rPr>
              <w:t>ФЗ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9.12.94г. № 77-ФЗ «Об обязательном экземпляре документов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08.12.2005 № 740 «О федеральной целевой программе Культура России (2006-2010 годы)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03.07.1996 № 1063-р (в ред. распоряжения Правительства РФ от 14.07.2001 N 942-р) «О социальных нормах и нормативах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Минкультуры Российской Федерации от 08.01.1998 № 01-02/16-29 «Об основных положениях организации сети муниципальных общедоступных (публичных) библиотек в субъектах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«Базовые нормы организации сети и ресурсного обеспечения общедоступных библиотек муниципальных образований» от 16 мая 2007 год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льный стандарт деятельности публичной библиотеки, принятый Российской библиотечной ассоциацией 24.05.200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</w:t>
            </w:r>
            <w:r>
              <w:rPr>
                <w:color w:val="000000"/>
                <w:sz w:val="24"/>
                <w:szCs w:val="24"/>
              </w:rPr>
              <w:t>став муниципального учреждения  культуры Нижнебыковского сельского 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жнебыковская сельская библиоте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 Нижнебыковской сельской библиотек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с обязанностями библиотекаря. Стаж работы  не менее 5 лет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ства гигиены для уборки помещений, средства защиты  от биологических вредителей книжных изданий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ь читателя в библиотеку: провести беседу с читателем; оформить читательский формуляр; ознакомить читателя с правилами пользования библиотекой, расположением книжного фонда и справочного аппарата; провести статистический уч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егистрация читателя: сделать отметку в формуляре, регистрационной тетради; провести статистический уч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выдаче: просмотр текущих периодических изданий; подбор литературы для рекомендации; просмотр и пополнение книжных выставок; подготовка рабочего места библиотекар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и выдача документов из фондов: принятие издания от читателя, проверка наличия страниц, отметка о сдачи; выдать издание, проставить срок возврата на листке срока возврата, записать издание в формуляр читателя. Поставить формуляр читателя в картотеку. Провести статистический уч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отказами читателя: записать отказ в тетрадь учета, составить библиографическое описание на издание; направить карточку в отдел комплект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ние читателя, утерявшего издание: найти читательский формуляр, выявить цену утерянного издания по инвентарной книге или учетному каталогу, провести беседу с читателем о правилах замены утерянного издания, посмотреть издание предлагаемого взамен утерянного, определить его необходимость для библиотеки, найти читательский формуляр, погасить расписку читателя, сделать соответствующую запись в тетради уч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Работа с читательским формуляром: провести анализ читательского формуляра, сделать запись о результатах анализах за определенный период, заполнить карточку на читателя для картотеки читательских интере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тановка изданий в фонде в систематическом порядке: подобрать издание по классификационным индексам, авторскому знаку, расставить издания на стеллажах в систематическом поряд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работы библиотеки: подсчитать посещения, книговыдачу; внести данные учета в дневник работы библиоте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книжных выставок: составить план; подобрать и систематизировать литературу; подобрать тексты, иллюстрации; оформить выставку; учесть выданные с выставки из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ассовых мероприятий: выбрать тему, составить план; отобрать и доукомплектовать издания; провести индивидуальную работу с читателями; оформить выставки, афиши, заметки в газеты или журналы; подготовить помещение; провести массовое мероприятие; оформить протокол, альб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библиографических справок: принять запрос пользователя; проверить наличие в библиотеке требуемого издания, выполнить адресно-библиографическую справку; разыскать требуемые сведения о каком-либо явлении, лице, событии, выполнить фактографическую справку; произвести учет выполненной сложной справки в учетную докумен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услуг межбиблиотечного абонемента.</w:t>
            </w:r>
          </w:p>
          <w:p>
            <w:pPr>
              <w:pStyle w:val="Normal"/>
              <w:spacing w:before="120" w:after="0"/>
              <w:ind w:left="6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 столы, стулья и т.д.),  обеспечивающими надлежащее качество предоставляемых услуг.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ижнебыковской  сельской библиотеки  составляет  11  книг и других документов на одного жителя в районе обслуживания. Все документы входящие в состав фонда  прошли  техническую обработку в соответствии с необходимыми требованиями.</w:t>
            </w:r>
          </w:p>
          <w:p>
            <w:pPr>
              <w:pStyle w:val="Normal"/>
              <w:spacing w:before="120" w:after="0"/>
              <w:ind w:left="108" w:firstLine="2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быковская сельская библиотека,   размещена в приспособленном помещении. В настоящее время общая площадь Нижнебыковской сельской библиотеки составляет 120 кв.м.;                 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для размещения читального зала и абонемента составляет 20кв.м.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лощадь для хранения книжного  фонда 100кв.м.; 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о посадочных мест в библиотеке 8.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не приспособлена  для обслуживания инвалидов и не оснащена соответствующим оборудованием.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Постановление Главы Нижнебыковского сельского  поселения от 27.12.2011г  №104 «О порядке организации  работы по формированию и финансовому обеспечению  муниципального задания муниципального учреждения культуры Нижнебыковского сельского поселения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Основания для изменения объема,  приостановления  и прекращения исполнения муниципального задания (указать нужное):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Нарушение условий муниципального задания</w:t>
      </w:r>
    </w:p>
    <w:p>
      <w:pPr>
        <w:pStyle w:val="Normal"/>
        <w:spacing w:before="280" w:after="280"/>
        <w:ind w:left="1416" w:hanging="0"/>
        <w:rPr>
          <w:sz w:val="24"/>
          <w:szCs w:val="24"/>
        </w:rPr>
      </w:pPr>
      <w:r>
        <w:rPr>
          <w:sz w:val="24"/>
          <w:szCs w:val="24"/>
        </w:rPr>
        <w:t>4.2.Сокращение спроса на услугу</w:t>
      </w:r>
    </w:p>
    <w:p>
      <w:pPr>
        <w:pStyle w:val="Normal"/>
        <w:spacing w:before="280" w:after="280"/>
        <w:ind w:left="1416" w:hanging="0"/>
        <w:rPr>
          <w:sz w:val="24"/>
          <w:szCs w:val="24"/>
        </w:rPr>
      </w:pPr>
      <w:r>
        <w:rPr>
          <w:sz w:val="24"/>
          <w:szCs w:val="24"/>
        </w:rPr>
        <w:t>4.3.Изменение объема лимитов бюджетных ассигнований</w:t>
      </w:r>
    </w:p>
    <w:p>
      <w:pPr>
        <w:pStyle w:val="Normal"/>
        <w:spacing w:before="280" w:after="280"/>
        <w:ind w:left="1416" w:hanging="0"/>
        <w:rPr>
          <w:sz w:val="24"/>
          <w:szCs w:val="24"/>
        </w:rPr>
      </w:pPr>
      <w:r>
        <w:rPr>
          <w:sz w:val="24"/>
          <w:szCs w:val="24"/>
        </w:rPr>
        <w:t>4.4.Изменение нормативной правовой базы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5.1. Порядок контроля за исполнением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ов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Внешняя (вневедомственная)  система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 в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быковского сельского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 Формы отчетности формируются  в  соответствии  с   Постановлением  Главы Нижнебыковского сельского  поселения от 27.12.2011г  №104 «О порядке организации  работы по формированию и финансовому обеспечению  муниципального задания муниципального учреждения культуры Нижнебыковского сельского поселения Нижнебыковская сельская библиотека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бы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3 №1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 Нижнебык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«Нижнебыковский сельский Дом культур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 и на плановый период 2015 и  2016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предоставляемых </w:t>
      </w:r>
      <w:r>
        <w:rPr>
          <w:rFonts w:cs="Times New Roman" w:ascii="Times New Roman" w:hAnsi="Times New Roman"/>
          <w:b/>
          <w:sz w:val="24"/>
          <w:szCs w:val="24"/>
        </w:rPr>
        <w:t>муниципаль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м учрежд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</w:t>
      </w:r>
      <w:r>
        <w:rPr>
          <w:rFonts w:cs="Times New Roman" w:ascii="Times New Roman" w:hAnsi="Times New Roman"/>
          <w:b/>
          <w:bCs/>
          <w:sz w:val="24"/>
          <w:szCs w:val="24"/>
        </w:rPr>
        <w:t>ых услуг: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услуга по организации деятельности клубных формирований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услуга по организации и проведению различных по форме и тематике культурно досугов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2. 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74"/>
        <w:gridCol w:w="3375"/>
        <w:gridCol w:w="2242"/>
        <w:gridCol w:w="2377"/>
        <w:gridCol w:w="2176"/>
      </w:tblGrid>
      <w:tr>
        <w:trPr>
          <w:trHeight w:val="569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  <w:p>
            <w:pPr>
              <w:pStyle w:val="Normal"/>
              <w:jc w:val="center"/>
              <w:rPr/>
            </w:pPr>
            <w:r>
              <w:rPr/>
              <w:t>качество: увеличение количества мероприятий, отсутствие жалоб в книге обра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4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услуга по организации деятельности клубных формирован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Нижнебыковского сельского поселения, других территорий Р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услуга по организации и проведению различных по форме и тематике культурно досуговых мероприят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посетителей;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Нижнебыковского сельского поселения, других территорий Р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. Требования к качеству муниципальной услуги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44"/>
        <w:gridCol w:w="1828"/>
        <w:gridCol w:w="2152"/>
        <w:gridCol w:w="2258"/>
        <w:gridCol w:w="185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 услуг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3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/>
            </w:pPr>
            <w:r>
              <w:rPr/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услуга по организации деятельности клубных формирований;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2.услуга по организации и проведению различных по форме и тематике культурно -досуговых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/>
            </w:pPr>
            <w:r>
              <w:rPr/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/>
            </w:pPr>
            <w:r>
              <w:rPr/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/>
            </w:pPr>
            <w:r>
              <w:rPr/>
              <w:t xml:space="preserve">Все руководители и специалисты учреждения не реже  1 раза в 5 лет должны пройти повышение квалификации 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Областной закон "О культуре" от 22.10.2004 г. № 177-З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наличие </w:t>
            </w:r>
            <w:r>
              <w:rPr/>
              <w:t xml:space="preserve"> здания, сооруже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.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</w:rPr>
              <w:t>При решении вопросов оснащения,  репетиционных помещений коллективов любительского художественного творчества (вокально-хоровых, хореографических, драматических, оркестровых, декоративно-прикладного искусства, любительской киностудии и др.). А также клубов по интересам, танцевального зала, спортивных площадок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музыкальных инструментов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/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в муниципального бюджетного учреждения культуры Нижнебыковского сельского поселения  «Нижнебыковский сельский Дом культуры» от 07.10.2011 №73.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Режим работы учреждений культурно-досугового типа определяется документами учреждения и учредителя (приказами и распоряжениями  о режиме дня и правилами внутреннего трудового распорядка). Режим работы может быть с 8.00 до 17.00.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Суббота и Воскресенье с 9.00до12.00 и с 20.00 до 22.00 Допускается работа в праздничные и выходные дни.</w:t>
            </w:r>
            <w:r>
              <w:rPr>
                <w:sz w:val="28"/>
                <w:szCs w:val="28"/>
              </w:rPr>
              <w:t xml:space="preserve"> -   </w:t>
            </w:r>
            <w:r>
              <w:rPr/>
              <w:t>удовлетворение потребностей населения в сохранении и развитии традиционного народного  художественного творчества по средствам работы коллективов художественной само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  создание благоприятных условий для организации культурного досуга и отдыха жителей станицы.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услуг социально - культурного, оздоровительного и развлекательного характера, доступных для широких слоёв населения.</w:t>
            </w:r>
          </w:p>
          <w:p>
            <w:pPr>
              <w:pStyle w:val="Normal"/>
              <w:jc w:val="both"/>
              <w:rPr/>
            </w:pPr>
            <w:r>
              <w:rPr/>
              <w:t>-    поддержка и развитие самобытных культур, народных промыслов и ремёсел.</w:t>
            </w:r>
          </w:p>
          <w:p>
            <w:pPr>
              <w:pStyle w:val="Normal"/>
              <w:jc w:val="both"/>
              <w:rPr/>
            </w:pPr>
            <w:r>
              <w:rPr/>
              <w:t>-    создание и организация работы любительских творческих коллективов, кружков, любительских объединений, клубов по интересам.</w:t>
            </w:r>
          </w:p>
          <w:p>
            <w:pPr>
              <w:pStyle w:val="Normal"/>
              <w:jc w:val="both"/>
              <w:rPr/>
            </w:pPr>
            <w:r>
              <w:rPr/>
              <w:t>-   проведение различных по форме и тематике культурно-массовых мероприятий, праздников, представлений, смотров, игровых, развлек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-   проведение концертов, культурно - выставоч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- работа муниципального бюджетного учреждения культуры Нижнебыковского сельского поселения «Нижнебыковский сельский Дом культуры» по трём направлениям:</w:t>
            </w:r>
          </w:p>
          <w:p>
            <w:pPr>
              <w:pStyle w:val="Normal"/>
              <w:rPr/>
            </w:pPr>
            <w:r>
              <w:rPr/>
              <w:t>1. Патриотическое воспитание населения.</w:t>
            </w:r>
          </w:p>
          <w:p>
            <w:pPr>
              <w:pStyle w:val="Normal"/>
              <w:rPr/>
            </w:pPr>
            <w:r>
              <w:rPr/>
              <w:t>2. Сохранение народных казачьих традиций, культуры и быта.</w:t>
            </w:r>
          </w:p>
          <w:p>
            <w:pPr>
              <w:pStyle w:val="Normal"/>
              <w:rPr/>
            </w:pPr>
            <w:r>
              <w:rPr/>
              <w:t xml:space="preserve">3. Эстетическое и нравственное воспитание, пропаганда здорового образа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зни</w:t>
            </w:r>
            <w:r>
              <w:rPr>
                <w:b/>
                <w:sz w:val="20"/>
                <w:szCs w:val="20"/>
              </w:rPr>
              <w:t xml:space="preserve">.      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</w:rPr>
              <w:t>Учреж</w:t>
            </w:r>
            <w:r>
              <w:rPr/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/>
            </w:pPr>
            <w:r>
              <w:rPr/>
              <w:t>Обязательным для культурно-досугового учреждения является наличие  свето и звукоусилительной аппаратуры, одежды сцены.</w:t>
            </w:r>
          </w:p>
          <w:p>
            <w:pPr>
              <w:pStyle w:val="Normal"/>
              <w:rPr/>
            </w:pPr>
            <w:r>
              <w:rPr/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7"/>
              <w:rPr/>
            </w:pPr>
            <w:r>
              <w:rPr/>
              <w:t>1)</w:t>
            </w:r>
            <w:r>
              <w:rPr>
                <w:szCs w:val="19"/>
              </w:rPr>
              <w:t xml:space="preserve">  зрительный зал;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2) фойе;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3) репетиционные помещения;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4) вспомогательные (служебные) помещения;</w:t>
            </w:r>
          </w:p>
          <w:p>
            <w:pPr>
              <w:pStyle w:val="Style17"/>
              <w:rPr>
                <w:szCs w:val="19"/>
              </w:rPr>
            </w:pPr>
            <w:r>
              <w:rPr>
                <w:szCs w:val="19"/>
              </w:rPr>
              <w:t>5)технические помещения.</w:t>
            </w:r>
          </w:p>
          <w:p>
            <w:pPr>
              <w:pStyle w:val="Normal"/>
              <w:spacing w:before="120" w:after="0"/>
              <w:ind w:left="108" w:firstLine="24"/>
              <w:rPr>
                <w:i/>
                <w:i/>
              </w:rPr>
            </w:pPr>
            <w:r>
              <w:rPr/>
              <w:t>учреждение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ind w:left="240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Постановление Администрации Нижнебыковского сельского поселения «О порядке  организации работы  по формированию и финансовому обеспечению муниципального задания муниципальным бюджетным учреждениям культуры Нижнебыковского сельского поселения» от 27.12.2011 года № 1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ания для изменения объема,  приостановления  и прекращения исполнения муниципального задания (указать нужное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ловий муниципального задани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ъема лимитов бюджетных ассигнован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нормативной правовой баз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rPr>
          <w:b/>
          <w:b/>
        </w:rPr>
      </w:pPr>
      <w:r>
        <w:rPr>
          <w:b/>
        </w:rPr>
        <w:t>5.1. Порядок контроля за исполнением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73"/>
        <w:gridCol w:w="2984"/>
        <w:gridCol w:w="310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ов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ык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2. </w:t>
      </w:r>
      <w:r>
        <w:rPr>
          <w:b/>
        </w:rPr>
        <w:t>Условия и порядок досрочного прекращения муниципального задания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реорганизация учреждений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ликвидация учреждений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исключение муниципальной услуги из перечня муниципальных услуг физическим и (или) юридическим лицам в муниципальном образовании «Нижнебыковское сельское поселени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предусмотренные нормативными правовыми ак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6.  </w:t>
      </w:r>
      <w:r>
        <w:rPr>
          <w:b/>
        </w:rPr>
        <w:t>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rPr>
          <w:b/>
          <w:b/>
        </w:rPr>
      </w:pPr>
      <w:r>
        <w:rPr>
          <w:b/>
        </w:rPr>
        <w:t>Указываются в:</w:t>
      </w:r>
    </w:p>
    <w:p>
      <w:pPr>
        <w:pStyle w:val="Normal"/>
        <w:jc w:val="both"/>
        <w:rPr/>
      </w:pPr>
      <w:r>
        <w:rPr/>
        <w:t>Постановление Администрации Нижнебыковского сельского поселения «О порядке  организации работы  по формированию и финансовому обеспечению муниципального задания муниципальным бюджетным учреждениям культуры Нижнебыковского сельского поселения» от 27.12.2011 года № 104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8:00Z</dcterms:created>
  <dc:creator>User</dc:creator>
  <dc:description/>
  <cp:keywords/>
  <dc:language>en-US</dc:language>
  <cp:lastModifiedBy>admin</cp:lastModifiedBy>
  <cp:lastPrinted>2013-12-20T14:37:00Z</cp:lastPrinted>
  <dcterms:modified xsi:type="dcterms:W3CDTF">2013-12-20T11:44:00Z</dcterms:modified>
  <cp:revision>10</cp:revision>
  <dc:subject/>
  <dc:title/>
</cp:coreProperties>
</file>