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ИЖНЕБЫ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>03.09.2013                                                 №  61                                         х.Бы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>
          <w:sz w:val="28"/>
          <w:szCs w:val="28"/>
        </w:rPr>
        <w:t xml:space="preserve">Об утверждении Перечня   муниципальных 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 Нижнебыковского сельского поселения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              </w:t>
      </w:r>
      <w:r>
        <w:rPr>
          <w:color w:val="1D1B11"/>
          <w:sz w:val="28"/>
          <w:szCs w:val="28"/>
        </w:rPr>
        <w:t>В соответствии с Бюджетным кодексом Российской Федерации, решением Собрания депутатов Нижнебыковского сельского поселения от 25.09.2007 №81 «Об утверждении Положения о бюджетном процессе в Нижнебыковском сельском поселении»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 Перечень  муниципальных программ Нижнебыковского сельского поселения  согласно приложению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постановления возложить на  заведующего сектором экономики и финансов Шикун И.Л.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>Глава Нижнебыковского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К.Ф.Венцов</w:t>
      </w:r>
    </w:p>
    <w:p>
      <w:pPr>
        <w:pStyle w:val="Normal"/>
        <w:tabs>
          <w:tab w:val="clear" w:pos="708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>Постановление вносит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>Сектор экономики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>и финансов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  <w:t>Нижнебыковского сельского поселения</w:t>
      </w:r>
    </w:p>
    <w:p>
      <w:pPr>
        <w:pStyle w:val="Normal"/>
        <w:tabs>
          <w:tab w:val="clear" w:pos="708"/>
          <w:tab w:val="left" w:pos="6915" w:leader="none"/>
        </w:tabs>
        <w:jc w:val="right"/>
        <w:rPr/>
      </w:pPr>
      <w:r>
        <w:rPr/>
        <w:t>от 03.09.2013 № 61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 Нижнебыковского сельского поселения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3"/>
        <w:gridCol w:w="552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 Нижнебыковского сельского посел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ые направления реализаци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1.</w:t>
            </w:r>
            <w:r>
              <w:rPr>
                <w:color w:val="000000"/>
              </w:rPr>
              <w:t>«Обеспечение качествен</w:t>
              <w:softHyphen/>
              <w:t>ными жилищно-комму</w:t>
              <w:softHyphen/>
              <w:t>нальными услу-гами насе</w:t>
              <w:softHyphen/>
              <w:t>ления Нижнебыковского сельского поселени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стимулирование и развитие жилищного хозяйства; разви</w:t>
              <w:softHyphen/>
              <w:t>тие коммунальной инфра</w:t>
              <w:softHyphen/>
              <w:t>структуры; повышение каче</w:t>
              <w:softHyphen/>
              <w:t>ства водоснабжения, водоотведения, совершенствование и развитие системы комплексного благоустройства, создание комфортных условий проживания и отдыха населения, государственная регистрация права муниципальной собственности объектов дорож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2. «Обеспечение общест</w:t>
              <w:softHyphen/>
              <w:t>венного порядка и про</w:t>
              <w:softHyphen/>
              <w:t>тиводействие преступно</w:t>
              <w:softHyphen/>
              <w:t>ст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общественного порядка; противодействие терроризму, экстремизму, коррупции, злоупотреблению наркотиками и их незакон</w:t>
              <w:softHyphen/>
              <w:t>ному оборот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3. «Защита населения и территории от чрезвычай</w:t>
              <w:softHyphen/>
              <w:t>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щиты населе</w:t>
              <w:softHyphen/>
              <w:t>ния, территорий, объектов жизнеобеспечения населения и критически важных объек</w:t>
              <w:softHyphen/>
              <w:t>тов от угроз природного и техногенного характера; обеспечение пожарной безо</w:t>
              <w:softHyphen/>
              <w:t>пасности; предупреждение чрезвычайных ситуаци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4.«Развитие культуры и туризм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сохранение объектов куль</w:t>
              <w:softHyphen/>
              <w:t>турного наследия; развитие библиотечного дела; формиро</w:t>
              <w:softHyphen/>
              <w:t>вание единого культурного пространства, государственная регистрация права муниципальной собственности объектов дорож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5.«Развитие транспортной системы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развитие транспортной ин</w:t>
              <w:softHyphen/>
              <w:t>фраструктуры; повышение безопасности дорожного движения , государственная регистрация права муниципальной собственности объектов дорож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 xml:space="preserve">6. </w:t>
            </w:r>
            <w:r>
              <w:rPr>
                <w:color w:val="000000"/>
              </w:rPr>
              <w:t>«Энергоэффек тивность и развитие энергетик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энергосбережение и повыше</w:t>
              <w:softHyphen/>
              <w:t>ние энергетической эффек</w:t>
              <w:softHyphen/>
              <w:t>тивности; расширение ис</w:t>
              <w:softHyphen/>
              <w:t>пользования возобновляемых источников энергии и альтер</w:t>
              <w:softHyphen/>
              <w:t>нативных видов топлива в энергопотреблении; государственная регистрация права муниципальной собственности объектов дорож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>
                <w:color w:val="000000"/>
              </w:rPr>
              <w:t>7. «Региональная политик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азви</w:t>
              <w:softHyphen/>
              <w:t>тие муниципального управле</w:t>
              <w:softHyphen/>
              <w:t xml:space="preserve">ния и муниципальной службы; содействие развитию институтов и инициатив гражданского общества;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. «Управление муниципальными финансами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/>
            </w:pPr>
            <w:r>
              <w:rPr/>
              <w:t>Администрация Нижнебыковского сельского по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лгосрочной сбалансированности и устойчивости бюджета поселения; проведение эффективной бюджетной политики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Style12">
    <w:name w:val=" Знак Знак"/>
    <w:basedOn w:val="Style11"/>
    <w:qFormat/>
    <w:rPr>
      <w:spacing w:val="2"/>
      <w:sz w:val="25"/>
      <w:szCs w:val="25"/>
      <w:shd w:fill="FFFFFF" w:val="clear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27" w:before="420" w:after="300"/>
      <w:jc w:val="center"/>
    </w:pPr>
    <w:rPr>
      <w:spacing w:val="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50:00Z</dcterms:created>
  <dc:creator>Елена</dc:creator>
  <dc:description/>
  <cp:keywords/>
  <dc:language>en-US</dc:language>
  <cp:lastModifiedBy>User</cp:lastModifiedBy>
  <cp:lastPrinted>2013-10-27T11:25:00Z</cp:lastPrinted>
  <dcterms:modified xsi:type="dcterms:W3CDTF">2013-10-27T07:29:00Z</dcterms:modified>
  <cp:revision>9</cp:revision>
  <dc:subject/>
  <dc:title>проект</dc:title>
</cp:coreProperties>
</file>