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БЫ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ИЖНЕБЫКОВСКОГО СЕЛЬСКОГО ПОСЕЛЕНИЯ  </w:t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32"/>
        </w:rPr>
        <w:t>ПОСТАНОВЛЕНИЕ</w:t>
      </w:r>
    </w:p>
    <w:p>
      <w:pPr>
        <w:pStyle w:val="Heading"/>
        <w:ind w:left="522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  <w:t>20.02.2012                                              № 11                                      х. Быковский</w:t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Heading"/>
        <w:jc w:val="left"/>
        <w:rPr/>
      </w:pPr>
      <w:r>
        <w:rPr/>
        <w:t xml:space="preserve">о результатах проведения годового </w:t>
      </w:r>
    </w:p>
    <w:p>
      <w:pPr>
        <w:pStyle w:val="Heading"/>
        <w:jc w:val="left"/>
        <w:rPr/>
      </w:pPr>
      <w:r>
        <w:rPr/>
        <w:t>мониторинга качества финансового</w:t>
      </w:r>
    </w:p>
    <w:p>
      <w:pPr>
        <w:pStyle w:val="Heading"/>
        <w:jc w:val="left"/>
        <w:rPr/>
      </w:pPr>
      <w:r>
        <w:rPr/>
        <w:t xml:space="preserve"> </w:t>
      </w:r>
      <w:r>
        <w:rPr/>
        <w:t>менеджмента,   осуществляемого главными</w:t>
      </w:r>
    </w:p>
    <w:p>
      <w:pPr>
        <w:pStyle w:val="Heading"/>
        <w:jc w:val="left"/>
        <w:rPr/>
      </w:pPr>
      <w:r>
        <w:rPr/>
        <w:t xml:space="preserve"> </w:t>
      </w:r>
      <w:r>
        <w:rPr/>
        <w:t>распорядителями средств бюджета сельского</w:t>
      </w:r>
    </w:p>
    <w:p>
      <w:pPr>
        <w:pStyle w:val="Heading"/>
        <w:jc w:val="left"/>
        <w:rPr/>
      </w:pPr>
      <w:r>
        <w:rPr/>
        <w:t xml:space="preserve"> </w:t>
      </w:r>
      <w:r>
        <w:rPr/>
        <w:t>поселения за 2011 год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 xml:space="preserve">     </w:t>
      </w:r>
      <w:r>
        <w:rPr>
          <w:b w:val="false"/>
        </w:rPr>
        <w:t>В соответствии с постановлением Администрации Нижнебыковского сельского поселения от 31.12.2010г. №91 «Об утверждении Положения об организации проведения мониторинга качества финансового менеджмента, осуществляемого главными распорядителями средств бюджета Нижнебыковского сельского поселения Верхнедонского сельского поселения», постановляю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Heading"/>
        <w:jc w:val="left"/>
        <w:rPr/>
      </w:pPr>
      <w:r>
        <w:rPr>
          <w:b w:val="false"/>
        </w:rPr>
        <w:t xml:space="preserve">          </w:t>
      </w:r>
      <w:r>
        <w:rPr>
          <w:b w:val="false"/>
        </w:rPr>
        <w:t>1. Утвердить отчет о результатах проведения годового мониторинга качества финансового менеджмента,   осуществляемого главными распорядителями средств бюджета сельского поселения за 2011</w:t>
      </w:r>
      <w:r>
        <w:rPr/>
        <w:t xml:space="preserve"> </w:t>
      </w:r>
      <w:r>
        <w:rPr>
          <w:b w:val="false"/>
        </w:rPr>
        <w:t>год согласно приложению 1 к настоящему постановлению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 Разместить  отчет на официальном сайте Администрации Нижнебыковского сельского поселения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лава Нижнебыковского сельского поселения                              К.Ф.Венцов</w:t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0"/>
        <w:jc w:val="left"/>
        <w:rPr/>
      </w:pPr>
      <w:r>
        <w:rPr>
          <w:b w:val="false"/>
          <w:szCs w:val="28"/>
        </w:rPr>
        <w:t xml:space="preserve">Приложение 1 </w:t>
      </w:r>
    </w:p>
    <w:p>
      <w:pPr>
        <w:pStyle w:val="Heading"/>
        <w:ind w:left="5220" w:hanging="0"/>
        <w:jc w:val="left"/>
        <w:rPr/>
      </w:pPr>
      <w:r>
        <w:rPr>
          <w:b w:val="false"/>
          <w:szCs w:val="28"/>
        </w:rPr>
        <w:t>к постановлению Администрации</w:t>
      </w:r>
    </w:p>
    <w:p>
      <w:pPr>
        <w:pStyle w:val="Heading"/>
        <w:ind w:left="52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Нижнебыковского сельского поселения от 20.02.2012г. №11</w:t>
      </w:r>
    </w:p>
    <w:p>
      <w:pPr>
        <w:pStyle w:val="Heading"/>
        <w:ind w:left="52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Heading"/>
        <w:rPr/>
      </w:pPr>
      <w:r>
        <w:rPr/>
        <w:t>о результатах проведения годового мониторинга качества финансового менеджмента,   осуществляемого главными распорядителями средств бюджета сельского поселения за 2011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иторинг качества финансового менеджмента, осуществляемого главными распорядителями средств </w:t>
      </w:r>
      <w:r>
        <w:rPr>
          <w:bCs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, за 2011 год проводился на основе показателей согласно приложению № 1 к Положению об организации проведения финансового менеджмента, осуществляемого главными распорядителями средств </w:t>
      </w:r>
      <w:r>
        <w:rPr>
          <w:bCs/>
          <w:sz w:val="28"/>
          <w:szCs w:val="28"/>
        </w:rPr>
        <w:t>бюджета</w:t>
      </w:r>
      <w:r>
        <w:rPr/>
        <w:t xml:space="preserve"> </w:t>
      </w:r>
      <w:r>
        <w:rPr>
          <w:sz w:val="28"/>
          <w:szCs w:val="28"/>
        </w:rPr>
        <w:t>сельского поселения, утвержденному постановлением Администрации Нижнебыковского сельского поселения  от 31.12.2010 № 91, по следующим блокам показател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срочное финансовое планиров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 части расход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и отчет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ауди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ый потенциал(финансово-экономического) подразделения ГРБ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кти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ценке качества финансового менеджмента учтено качество правовых актов главных распорядителей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ценкой качества правовых актов рассчитывались количественные показатели качества финансового менеджмента. При этом наиболее значитель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бюджетных ассигнований, представленных в программном вид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бюджетных ассигнований на предоставление муниципальных услуг в соответствии с муниципальными зад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оговые показатели и оценки качества финансового менеджмента, а также рейтинг главных распорядителей бюджета Нижнебыковского сельского поселения представлены в приложениях к отчёту о результатах проведения мониторинга качества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осуществлена по всем 3 главным распорядителям средств бюджета сельского поселения, фактически осуществлявших свою деятельность в  2011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ониторинга качества финансового менеджмента за 2011 года 2 главных распорядителя получили оценку выше среднего значения ( при целевом значении 16,91 баллов), ниже среднего сложился рейтинг по 2-му главному распоряд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несрочное финансов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качество правового акта, регулирующего внутренние процедуры подготовки бюджетных проектировок на очередной финансовый год;  доля бюджетных ассигнований, представленных в программном виде; качество планирования расходов; количество изменений, внесенных в Решение о бюджете по инициативе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Доля бюджетных ассигнований, представленных в программном виде» наиболее высокая оценка сложилась по ГРБС, у которых преобладают расходы, предусмотренные в рамках областных и районных  целевых программ. Не осуществлялась оценка данного показателя по ГРБС, не участвующим в реализации областных целевых программ и имеющим исключительно аппаратные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планирования оценивались количество изменений и суммы изменений, внесенные в сводную бюджетную роспись за счет экономии по использованию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лучшее значение оценки по данному показателю сложилось по всем 3-м главным распоряди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Среднесрочное финансовое планирование» составило 3,0 балла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в част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доля неисполненных на конец года бюджетных ассигнований, равномерность расходов, эффективность управления кредиторской задолженностью, качество правового акта по составлению, утверждению и ведению бюджетных смет, наличие системы электронного документо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казатели рассматривались  по 3-м ГРБС. Наилучшее значение оценки по данному блоку показателей сложилось по 1-му ГРБС, самое низкое по 3-му ГРБ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Исполнение бюджета в части расходов» составило 4,586 баллов по 5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3. Учет и отчет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применение получателями средств бюджета поселения программных комплексов по автоматизации бюджетного учета, представление сведений о мерах по повышению эффективности расход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казатели рассматривались по 3 ГРБС. Наилучшее значение оценки по данному блоку показателей сложилось по 1-му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Исполнение бюджета в части расходов» составило 0,5 баллов по 2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4. Контроль и ауди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осуществление мероприятий внутреннего контроля, динамика нарушения, выявленных в ходе внешних контрольных мероприятий, проведение инвентаризаций, доля недостач и хищений денежных средств и материальных ц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казатели рассматривались по 3 ГРБС. Наилучшее значение оценки по данному блоку показателей сложилось по 1-му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значение баллов в целом по блоку «Исполнение бюджета в части расходов» составило 0,33 баллов по 4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5. Исполнение судебных а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иски о возмещении ущерба, сумма, подлежащая взысканию по исполнительным докум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казатели рассматривались по 3 ГРБС. Наилучшее значение оценки по данному блоку показателей сложилось всем 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значение баллов в целом по блоку «Исполнение бюджета в части расходов» составило 2 баллов по 2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6. Кадровый потенциал финансового (финансово-экономического подразделения ГРБ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квалификация сотрудников, повышение квалификации сотрудников, укомплектованность финансово-экономического подраз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казатели рассматривались по 3 ГРБС. Наилучшее значение оценки по данному блоку показателей сложилось всем 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значение баллов в целом по блоку «Исполнение бюджета в части расходов» составило 3 баллов по 3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7. Управление актив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динамика объема материальных зап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казатели рассматривались по 3 ГРБС. Наилучшее значение оценки по данному блоку показателей сложилось по 1-му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значение баллов в целом по блоку «Исполнение бюджета в части расходов» составило 0,33 баллов по 1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тоговый отчет о результатах проведения годового мониторинга качества финансового менеджмента по главным распорядителям средств бюджета сельского поселения и результаты оценки по каждому блоку прилагаются.</w:t>
      </w:r>
    </w:p>
    <w:p>
      <w:pPr>
        <w:pStyle w:val="Style41"/>
        <w:widowControl/>
        <w:jc w:val="both"/>
        <w:rPr/>
      </w:pPr>
      <w:r>
        <w:rPr>
          <w:rStyle w:val="FontStyle11"/>
        </w:rPr>
        <w:tab/>
        <w:tab/>
        <w:tab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11"/>
        </w:rPr>
      </w:pPr>
      <w:r>
        <w:rPr>
          <w:rStyle w:val="FontStyle11"/>
        </w:rPr>
        <w:tab/>
        <w:tab/>
        <w:tab/>
        <w:tab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6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tbl>
      <w:tblPr>
        <w:tblW w:w="155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600"/>
        <w:gridCol w:w="552"/>
        <w:gridCol w:w="645"/>
        <w:gridCol w:w="504"/>
        <w:gridCol w:w="504"/>
        <w:gridCol w:w="504"/>
        <w:gridCol w:w="536"/>
        <w:gridCol w:w="393"/>
        <w:gridCol w:w="459"/>
        <w:gridCol w:w="489"/>
        <w:gridCol w:w="459"/>
        <w:gridCol w:w="535"/>
        <w:gridCol w:w="473"/>
        <w:gridCol w:w="410"/>
        <w:gridCol w:w="442"/>
        <w:gridCol w:w="489"/>
        <w:gridCol w:w="490"/>
        <w:gridCol w:w="489"/>
        <w:gridCol w:w="411"/>
        <w:gridCol w:w="441"/>
        <w:gridCol w:w="504"/>
        <w:gridCol w:w="521"/>
        <w:gridCol w:w="394"/>
        <w:gridCol w:w="410"/>
        <w:gridCol w:w="504"/>
        <w:gridCol w:w="394"/>
      </w:tblGrid>
      <w:tr>
        <w:trPr>
          <w:trHeight w:val="1716" w:hRule="atLeast"/>
        </w:trPr>
        <w:tc>
          <w:tcPr>
            <w:tcW w:w="1048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16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зультаты годового  мониторинга качества финансового менеджмента по главным</w:t>
            </w:r>
          </w:p>
        </w:tc>
        <w:tc>
          <w:tcPr>
            <w:tcW w:w="4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63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орядителям средств  бюджета Нижнебыковского сельского поселения Верхнедонского района</w:t>
            </w:r>
          </w:p>
        </w:tc>
        <w:tc>
          <w:tcPr>
            <w:tcW w:w="4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главного распорядителя средств  бюджета Нижнебыковского сельского поселения Верхнедонского рай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оценка в баллах</w:t>
            </w:r>
          </w:p>
        </w:tc>
        <w:tc>
          <w:tcPr>
            <w:tcW w:w="2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показателей оценки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.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.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.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.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</w:tr>
      <w:tr>
        <w:trPr>
          <w:trHeight w:val="46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ижнебыковского сельского посе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культуры Нижнебыковского сельского поселения "Нижнебыковский сельский Дом культур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культуры Нижнебыковского сельского поселения "Нижнебыковская сельская библиотек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й итог оценки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Impact" w:hAnsi="Impact" w:cs="Impact"/>
                <w:color w:val="000000"/>
                <w:sz w:val="18"/>
                <w:szCs w:val="18"/>
              </w:rPr>
            </w:pPr>
            <w:r>
              <w:rPr>
                <w:rFonts w:cs="Impact" w:ascii="Impact" w:hAnsi="Impact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357" w:gutter="0" w:header="0" w:top="74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686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1"/>
        <w:gridCol w:w="1010"/>
        <w:gridCol w:w="1011"/>
      </w:tblGrid>
      <w:tr>
        <w:trPr>
          <w:trHeight w:val="785" w:hRule="atLeast"/>
        </w:trPr>
        <w:tc>
          <w:tcPr>
            <w:tcW w:w="6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11"/>
                <w:rFonts w:cs="Arial" w:ascii="Arial" w:hAnsi="Arial"/>
                <w:color w:val="000000"/>
                <w:sz w:val="20"/>
                <w:szCs w:val="20"/>
              </w:rPr>
              <w:t xml:space="preserve">Мониторинг качества финансового менеджмента средств бюджета Нижнебыковского сельского поселения Верхнедонского района за  2011 года                               </w:t>
            </w:r>
          </w:p>
        </w:tc>
      </w:tr>
      <w:tr>
        <w:trPr>
          <w:trHeight w:val="247" w:hRule="atLeast"/>
        </w:trPr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главного распорядителя средств  бюджета Нижнебыковского сельского поселения Верхнедонского рай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ижнебыковского сельского посе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 "Нижнебыковский СДК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 "Нижнебыковская СБ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FontStyle11"/>
        </w:rPr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59" w:right="748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  <w:ind w:firstLine="553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8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ind w:firstLine="553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8"/>
      <w:ind w:hanging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18:00Z</dcterms:created>
  <dc:creator>Гапон</dc:creator>
  <dc:description/>
  <cp:keywords/>
  <dc:language>en-US</dc:language>
  <cp:lastModifiedBy>User</cp:lastModifiedBy>
  <cp:lastPrinted>2012-02-24T12:53:00Z</cp:lastPrinted>
  <dcterms:modified xsi:type="dcterms:W3CDTF">2012-02-24T09:54:00Z</dcterms:modified>
  <cp:revision>19</cp:revision>
  <dc:subject/>
  <dc:title>Пояснительная записка </dc:title>
</cp:coreProperties>
</file>