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ТОВСКАЯ ОБЛАСТЬ</w:t>
      </w:r>
    </w:p>
    <w:p>
      <w:pPr>
        <w:pStyle w:val="Normal"/>
        <w:jc w:val="center"/>
        <w:rPr/>
      </w:pPr>
      <w:r>
        <w:rPr>
          <w:b/>
          <w:bCs/>
        </w:rPr>
        <w:t xml:space="preserve">ВЕРХНЕДОНСКО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НЕБЫКО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03.2011г.                                                    №20                                          х. Быков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дминистрации Нижнебы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го поселения  от 12.09.2011г №6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своевременного формирования и представления квартальной бухгалтерской отчетности муниципальных бюджетных и автоном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Нижнебыковского сельского поселения от 12.09.2011г. №63 «Об утверждении порядка составления, представления годовой, квартальной бухгалтерской отчетности муниципальных бюджетных и автономных учреждений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1.1.Дополнить пункт 1 пунктом 1.1. следующего содержания:</w:t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Times New Roman" w:hAnsi="Times New Roman"/>
          <w:sz w:val="28"/>
        </w:rPr>
        <w:t>Установить сро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квартальной бухгалтерской отчетности муниципальных бюджетных и автономных учреждений бюджета Нижнебыковского сельского поселения Верхнедонского района 1 числа месяца следующего за отчетным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ействие настоящего постановления распространить на правоотношения, возникшие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а Нижнебыковск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К.Ф.Венцов</w:t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5:00Z</dcterms:created>
  <dc:creator>Финансовый отдел</dc:creator>
  <dc:description/>
  <cp:keywords/>
  <dc:language>en-US</dc:language>
  <cp:lastModifiedBy>eys</cp:lastModifiedBy>
  <cp:lastPrinted>2012-03-30T13:54:00Z</cp:lastPrinted>
  <dcterms:modified xsi:type="dcterms:W3CDTF">2012-04-02T10:46:00Z</dcterms:modified>
  <cp:revision>16</cp:revision>
  <dc:subject/>
  <dc:title>На основании статьи 165 Бюджетного кодекса Российской Федерации (Собрание законодательства Российской Федерации, 1998, N 31, ст</dc:title>
</cp:coreProperties>
</file>