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</w:rPr>
        <w:t>02</w:t>
      </w:r>
      <w:r>
        <w:rPr>
          <w:bCs/>
          <w:sz w:val="28"/>
          <w:szCs w:val="28"/>
        </w:rPr>
        <w:t>.07.2012                                                    № 40                     х. Быковский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становлении Порядка предостав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ражданам и юридическим лиц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Во исполнение </w:t>
      </w:r>
      <w:r>
        <w:rPr>
          <w:sz w:val="28"/>
          <w:szCs w:val="28"/>
        </w:rPr>
        <w:t xml:space="preserve">решения Собрания депутатов Нижнебыковского сельского поселения от 30.06.2008 № 118  1 « Об утверждении Положения о регулировании земельных отношений на территории Нижнебыковского сельского поселения», </w:t>
      </w:r>
      <w:r>
        <w:rPr>
          <w:sz w:val="28"/>
        </w:rPr>
        <w:t xml:space="preserve">в соответствие с требованиями </w:t>
      </w:r>
      <w:r>
        <w:rPr>
          <w:sz w:val="28"/>
          <w:szCs w:val="28"/>
        </w:rPr>
        <w:t xml:space="preserve">Земельного кодекса Российской Федерации от 25.10.2001 № 136-ФЗ, Федерального закона от 24.07.2002 № 101-ФЗ «Об обороте земель сельскохозяйственного назначения», Областного закона от 22.07.2003 № 19-ЗС «О регулировании земельных отношений в Ростовской области»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гражданам и юридическим лицам земельных участков, находящихся в муниципальной собственности Нижнебыковского сельского поселения, и переоформления прав на них согласно приложению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Специалисту по земельным и имущественным отношениям разработать примерные формы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ешений о предоставлении земельных участков в собственность, постоянное (бессрочное) пользование и аренду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ов купли-продажи и аре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.о.Главы Нижнебыковского сельского поселения    </w:t>
        <w:tab/>
        <w:tab/>
        <w:t>В.П.Люб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Нижнебыковского сельского поселения </w:t>
      </w:r>
    </w:p>
    <w:p>
      <w:pPr>
        <w:pStyle w:val="Normal"/>
        <w:ind w:left="5670" w:hanging="0"/>
        <w:jc w:val="right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от 02.07.2012 № 40</w:t>
      </w:r>
    </w:p>
    <w:p>
      <w:pPr>
        <w:pStyle w:val="Style13"/>
        <w:ind w:left="0" w:right="0" w:hanging="0"/>
        <w:jc w:val="center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Style13"/>
        <w:ind w:left="0" w:right="0" w:hanging="0"/>
        <w:jc w:val="center"/>
        <w:rPr/>
      </w:pPr>
      <w:r>
        <w:rPr>
          <w:b w:val="false"/>
          <w:szCs w:val="28"/>
        </w:rPr>
        <w:t>ПОРЯДОК</w:t>
        <w:br/>
        <w:t xml:space="preserve">предоставления гражданам и юридическим лицам </w:t>
        <w:br/>
        <w:t>земельных участков, находящихся муниципальной собственности Нижнебыковского сельского поселения, и переоформления прав на них</w:t>
      </w:r>
    </w:p>
    <w:p>
      <w:pPr>
        <w:pStyle w:val="Style13"/>
        <w:spacing w:before="360" w:after="12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астоящий Порядок регулирует процедурные вопросы, связанные с распоряжением земельными участками, находящимися в муниципальной собственности Нижнебыковского сельского поселения (далее – земельный участок), в том числе пр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гражданам и юридическим лицам земельных участков из земель сельскохозяйстве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гражданам и юридическим лицам земельных участков, на которых расположены здания, строения и соору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center"/>
        <w:rPr/>
      </w:pPr>
      <w:r>
        <w:rPr>
          <w:b w:val="false"/>
          <w:szCs w:val="28"/>
        </w:rPr>
        <w:t xml:space="preserve">2. Предоставление гражданам и юридическим лицам </w:t>
        <w:br/>
        <w:t>земельных участков из земель сельскохозяйственного назначения</w:t>
      </w:r>
    </w:p>
    <w:p>
      <w:pPr>
        <w:pStyle w:val="Style13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Земельные участки из земель сельскохозяйственного назначения предоставляются гражданам и юридическим лицам в собственность на торг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. Граждане и юридические лица, заинтересованные в предоставлении земельных участков из земель сельскохозяйственного назначения в аренду, подают заявления в Администрацию Нижнебыковского сельского поселения. В указанном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а, удостоверяющего личность (для физических лиц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пии документа, удостоверяющего права (полномочия) представителя заявителя, если с заявлением обращается представитель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быковского сельского поселения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Администрация Нижнебыковского сельского поселения в 2-недельный срок со дня поступления заявления принимает решение о публикации в средствах массовой информации сообщения о наличии предназначенного для предоставления в аренду гражданам и юридическим лицам земельного участка из земель сельскохозяйственного назнач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бщении о наличии предназначенного для предоставления гражданам и юридическим лицам земельного участка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положении, площади, обременен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 разрешенное использование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принятия заявлений граждан и юридических лиц о предоставлени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документов, которые должны прилагаться к заявлению о предоставлени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 В случае, если в течение месяца с момента опубликования сообщения в отношении этого земельного участка имеется только одно заявление, Администрация Нижнебыковского сельского поселения в 2-недельный срок принимает решение о предоставлении этого земельного участка в аренду заявителю, указанному в настоящем пункте, и направляет ему копию такого решения с приложением кадастрового паспорта этого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говор аренды земельного участка заключается в недельный срок со дня принятия указанно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 В случае поступления в срок, указанный в сообщении, 2 и более заявлений от граждан и юридических лиц о предоставлении земельного участка в аренду Администрация Нижнебыковского сельского поселения в 2-недельный срок принимает решение об отказе в предоставлении земельного участка без проведения торгов и в недельный срок со дня его принятия направляет указанное решение заявител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дновременно с принятием решения об отказе Администрация Нижнебыковского сельского поселения принимает решение о проведении торгов в форме аукциона по продаже права на заключение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дажа права на заключение договора аренды, указанного в настоящем пункте, земельного участка осуществляется в соответствии с пунктом 3.5 раздела 3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 В случае поступления заявления от гражданина, религиозной организации (объединения), казачьего общества, научно-исследовательской организации, образовательного учреждения сельскохозяйственного профиля в соответствии с пунктом 5 статьи 10 Федерального закона от 24.07.2002 № 101-ФЗ «Об обороте земель сельскохозяйственного назначения» о предоставлении в аренду из земель сельскохозяйственного назначения земельного участка, в отношении которого проведены кадастровые работы и осуществлен его государственный кадастровый учет, Администрация Нижнебыковского сельского поселения принимает решение о предоставлении земельного участка в аренду и определяет размер арендной платы в порядке, установленном действующим законодательством, либо принимает решение об отказе в предоставлени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заявлению гражданина или юридического лица прикладываются документы, указанные в пункте 2.2 настоящего разде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-дневный срок со дня определения размера арендной платы за земельный участок Администрация Нижнебыковского сельского поселения направляет заявителю подписанный проект договора аренды земельного участка в 3 экземплярах с уведомлением о необходимости возврата 1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7. В случае, если в отношении земельного участка из земель сельскохозяйственного назначения проведены кадастровые работы и осуществлен его государственный кадастровый учет, Администрация Нижнебыковского сельского поселения принимает решение о проведении торгов в форме аукциона по продаже земельного участка или права на заключение договора аренды земельного участка либо о публикации сообщения о наличии предназначенного для передачи гражданам и юридическим лицам земельного участка в аренду без проведения торгов и определяет цену земельного участка при предоставлении земельного участка в собственность или размер арендной платы при передаче земельного участка в аренду в порядке, установленном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казанного в настоящем пункте земельного участка из земель сельскохозяйственного назначения на торгах либо без проведения торгов осуществляется в  следующем порядке 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недельный срок со дня принятия решения о публикации сообщения о наличии предназначенного для передачи гражданам и юридическим лицам земельного участка в аренду Администрация Нижнебыковского сельского поселения направляет сообщение о приеме заявок о предоставлении земельного участка без проведения торгов для опубликования в газету «Искра» и размещения на официальном сайте Администрации Верхнедонского района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бщении о наличии земельного участка, предназначенного для предоставления гражданам и юридическим лицам в аренду без проведения торгов, указыва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местоположении, площади, границах, обременениях, кадастровом номере земельного участка, технических условиях подключения объектов к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 разрешенное использование земельного участ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принятия заявлений граждан и юридических лиц о предоставлении земельного участ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осмотра земельного участка на мест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документов, которые должны прилагаться к заявлению о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(для физических лиц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, если по истечении срока, указанного в сообщении, имеется 1 заявление о предоставлении земельного участка в аренду, Администрация Нижнебыковского сельского поселения в недельный срок принимает решение о предоставлении земельного участка в аренду и направляет заявителю подписанный проект договора аренды земельного участка в 3 экземплярах с уведомлением о необходимости возврата 1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поступления 2 и более заявлений от граждан и юридических лиц о предоставлении земельного участка в аренду Администрация Верхнедонского района принимает решение об отказе в предоставлении земельного участка без проведения торгов и в недельный срок со дня его принятия направляет указанное решение заявител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т же срок Администрация Нижнебыковского сельского поселения принимает решение о проведении торгов в форме аукциона по продаже земельного участка или права на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дельный срок со дня принятия решения о проведении торгов в форме аукциона по продаже земельного участка или права на заключение договора аренды земельного участка Администрация Нижнебыковского сельского поселения принимает решение для подготовки и проведения аукциона и дальнейшего размещения сообщения в газете «Искра» и на официальном сайте Администрации Верхнедонского района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шении о проведении аукциона указываются начальная цена земельного участка при предоставлении земельного участка в собственность или начальный размер арендной платы при передаче земельного участка в аренду, величина повышения цены земельного участка или размера арендной платы (при проведении аукциона, открытого по форме подачи предложений о цене или размере арендной платы), размер задатка, сведения о технических условиях подключения объектов к сетям инженерно-технического обеспечения и разрешенном использовании земельного участка, срок аренды земельного участка (при проведении аукциона по продаже права на заключение договора аренды земельного участка). К решению о проведении аукциона прилагается кадастровая карта (план) земельного участ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вухдневный срок со дня подписания протокола о результатах аукциона Администрация Нижнебыковского сельского поселения направляет победителю аукциона подписанный проект договора купли-продажи или аренды земельного участка в трех экземплярах с уведомлением о необходимости возврата одного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уклонения победителя торгов от подписания протокола о результатах торгов, а также от заключения договора купли-продажи или договора аренды земельного участка определяю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ичине участия только одного участника Администрация Нижнебыковского сельского поселения в двухнедельный срок принимает решение о предоставлении земельного участка единственному участнику аукциона в собственность или в аренду и направляет заявителю подписанный проект договора купли-продажи или аренды земельного участка в трех экземплярах с уведомлением о необходимости возврата одного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ротокола о признании аукциона несостоявшимся по иным причинам, Администрация Нижнебыковского сельского поселения в двухнедельный срок со дня поступления протокола принимает решение о повторном проведении аукциона (с изменением или без изменения условий) либо решение о публикации сообщения о наличии предназначенного для передачи гражданам и юридическим лицам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8. В случае поступления заявления гражданина или юридического лица о предоставлении в собственность арендуемого им в течение 3 лет земельного участка из земель сельскохозяйственного назначения с приложением документов, указанных в пункте 2.2 настоящего раздела, Администрация Нижнебыковского сельского поселения в 2-недельный срок со дня поступления указанного заявления принимает решение о предоставлении земельного участка в собственность либо решение об отказе в предоставлении земельного участка и направляет его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определяет цену земельного участка в соответствии со статьей 121 Областного закона от 22.07.2003 № 19-ЗС «О регулировании земельных отношений в Ростов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недельный срок после определения цены земельного участка Администрация Нижнебыковского сельского поселения направляет подписанный проект договора купли-продажи заявителю в 3 экземплярах с уведомлением о необходимости возврата 1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перехода права собственности на земельны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гражданам и юридическим лиц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на которых расположены зда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я и соору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Решение о предоставлении гражданам и юридическим лицам земельных участков, на которых расположены здание(я), строение(я) и сооружение(я) (далее – объект недвижимости), находящиеся в собственности, пользовании, хозяйственном ведении или оперативном управлении граждан и юридических лиц, или об отказе в предоставлении земельного участка принимается Администрацией Нижнебыковского сельского поселения в порядке, определенном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Граждане и юридические лица (далее – заявитель) обращаются в Администрацию Нижнебыковского сельского поселения с заявлением о приобретении прав на земельный участок, на котором находится объект недвижимости, по форме согласно приложению к настоящему Порядку (далее – заявление о приобретении прав на земельный участок). 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окументы, перечень которых установлен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инятия решения о предоставлении в собственность либо в аренду земельных участков, на которых расположены объекты недвижимости, Администрация Нижнебыковского сельского поселения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установления несоответствия действующему законодательству представленных с заявлением о приобретении прав на земельный участок документов заявителю в 30-дневный срок направляется уведомление о необходимости представления документов в соответствии с действующим законодательством либо уведомление об отказе в предоставлении земельного участка в собственность или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отказе в предоставлении земельного участка принимается в случае отсутствия оснований для предоставления земельного участка заявителю в соответствии со статьей 36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в 30-дневный срок со дня представления заявления о приобретении прав на земельный участок принимает решение о предоставлении земельного участка на определенном праве с указанием условий предоставления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в случае предоставления земельного участка в собственность или в аренду определяет соответственно цену земельного участка или размер арендной платы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едельный срок после определения цены земельного участка или размера арендной платы Администрация Нижнебыковского сельского поселения направляет заявителю уведомление о принятии постановления Администрации Нижнебыковского сельского поселения о предоставлении земельного участка в собственность или аренду, проект договора купли-продажи или аренды земельного участка в 3 экземплярах с указанием на необходимость возврата 1 экземпляра соответствующего договора, содержащего подписи обеих сторон, после исполнения заявителем обязательств по договору купли-продажи или аренды и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, если в здании, находящемся на неделимом земельном участке, помещения принадлежат одним лицам на праве собственности, другим лицам – на праве хозяйственного ведения либо оперативного управления или всем лицам – на праве хозяйственного ведения, то этим лицам земельный участок предоставляется в аренду с множественностью лиц на сторон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инятия решения о предоставлении гражданам или юридическим лицам земельного участка в аренду с множественностью лиц на стороне арендатора граждане и юридические лица обращаются в Администрацию Нижнебыковского сельского поселения с заявлением о приобретении прав на земельный участок с приложением всех необходимых документо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едельный срок со дня определения арендной платы за земельный участок Администрация Нижнебыковского сельского поселения направляет заявителям подписанный проект договора аренды земельного участка с множественностью лиц на стороне арендатора в 3 экземплярах с уведомлением о необходимости возврата 1 экземпляра договора, содержащего подписи обеих сторон, в Администрацию Нижнебыковского сельского поселения после осуществления государственной регистрации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В случае поступления от гражданина или юридического лица заявления о вступлении в договор аренды с множественностью лиц на стороне арендатора заявитель представляет в Администрацию Нижнебыковского сельского поселения документы, указанные в пункте 3.2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определяет размер арендной платы за земельный участок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едельный срок со дня определения арендной платы за земельный участок Администрация Нижнебыковского сельского поселения направляет заявителю подписанный проект соглашения о присоединении к договору аренды земельного участка в 3 экземплярах с уведомлением о необходимости возврата 1 экземпляра соглашения, содержащего подписи обеих сторон, в Администрацию Нижнебыковского сельского поселения после осуществления его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случае поступления от указанного в пункте 1 статьи 20 Земельного кодекса Российской Федерации юридического лица заявления о предоставлении в постоянное (бессрочное) пользование земельного участка, на котором расположены объекты недвижимости, принадлежащие заявителю, он представляет в Администрацию Нижнебыковского сельского поселения документы, указанные в пункте 3.2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жнебыковского сельского поселения в месячный срок со дня поступления заявления юридического лица принимает решение о предоставлении земельного участка в постоянное (бессрочное) пользование и направляет указанное решение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, если помещения в здании, расположенном на неделимом земельном участке, закреплены за несколькими лицами, имеющими право на предоставление земельного участка в постоянное (бессрочное) пользование в соответствии со статьей 20 Земельного кодекса Российской Федерации, Администрация Нижнебыковского сельского поселения принимает решение о предоставлении данного земельного участка в постоянное (бессрочное) пользование подавшему соответствующее заявление лицу, во владении которого находится большая площадь помещений в здании, а другие из этих лиц обладают правом ограниченного пользования земельным участком для осуществления своих прав на закрепленные за ними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рядку </w:t>
      </w:r>
      <w:r>
        <w:rPr>
          <w:sz w:val="28"/>
          <w:szCs w:val="28"/>
        </w:rPr>
        <w:t>предоставления гражданам и юридическим лицам земельных участков, находящихся в муниципальной собственности Нижнебыковского сельского поселения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ОБРЕТЕНИИ ПРАВ НА ЗЕМЕЛЬНЫЙ УЧАСТОК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Й НАХОДИТСЯ В МУНИЦИПАЛЬНОЙ СОБСТВЕН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 регистрации в ЕГРЮЛ или ЕГРИП, ИНН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паспортные данные, ИН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 (далее - заявител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(ей): 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стонахождение юридического лица или место регистрации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(ей)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сим) предоставить в 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ость, постоянное (бессрочное) пользовани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ренд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, находящийся в муниципальной собственност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землю, площадью ___________ га, кадастровый номер 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ом расположен(ы) объект(ы) недвижимости, принадлежащие заявител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бственности, пользования, хозяйственного ведения, оперативного 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земельный участок), на срок 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ренды, безвозмездного срочного пользо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Земельный участок имеет следующие адресные ориентир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бъект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село и т.д. и иные адресные ориентир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Категория  земельного участка и вид его разрешенного  использов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Ограничения использования и обременения земельного участк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Вид права, на котором используется земельный участ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енда, постоянное (бессрочное) пользование и др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 Реквизиты документа,  удостоверяющего  право,  на котором  заяв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земельный участок 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, номер, дата выдачи, выдавший орг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. На земельный участок отсутствуют ограничения оборотоспособности, установленные статьей 27 Земельного кодекса Российской Федерации и пунктом 8 статьи 28 Федерального закона от 21.12.2001 № 178-ФЗ «О приватизации государственного и муниципального имуществ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б объектах недвижимости, расположенных на земельном участ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чень объектов недвижим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75"/>
        <w:gridCol w:w="3175"/>
        <w:gridCol w:w="31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бладатель(и)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устанавливающих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отсутствуют объекты недвижимости, находящиеся в собственности, пользовании, хозяйственном ведении, оперативном управлении и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Основания возникновения права на объект недвижимости у заявителя(ей) 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я  перехода права, реквизиты документов о переходе права на объект(ы) недвижим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 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     (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b/>
      <w:bCs/>
      <w:sz w:val="28"/>
      <w:szCs w:val="24"/>
    </w:rPr>
  </w:style>
  <w:style w:type="paragraph" w:styleId="1">
    <w:name w:val="подпись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3:00Z</dcterms:created>
  <dc:creator>Пресс-служба</dc:creator>
  <dc:description/>
  <cp:keywords/>
  <dc:language>en-US</dc:language>
  <cp:lastModifiedBy>Венцов</cp:lastModifiedBy>
  <cp:lastPrinted>2012-07-06T10:11:00Z</cp:lastPrinted>
  <dcterms:modified xsi:type="dcterms:W3CDTF">2012-07-06T07:12:00Z</dcterms:modified>
  <cp:revision>16</cp:revision>
  <dc:subject/>
  <dc:title>Приложение</dc:title>
</cp:coreProperties>
</file>