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ИЖНЕБЫКОВСКОГО СЕЛЬСКОГО ПОСЕЛЕНИЯ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10.2012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№ </w:t>
            </w:r>
            <w:r>
              <w:rPr>
                <w:sz w:val="28"/>
                <w:szCs w:val="28"/>
              </w:rPr>
              <w:t xml:space="preserve">73                  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.Быковский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величении должностных окладов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вок заработной платы работников</w:t>
      </w:r>
    </w:p>
    <w:p>
      <w:pPr>
        <w:pStyle w:val="Normal"/>
        <w:rPr/>
      </w:pPr>
      <w:r>
        <w:rPr>
          <w:bCs/>
          <w:sz w:val="28"/>
          <w:szCs w:val="28"/>
        </w:rPr>
        <w:t>бюджетных учреждений, техниче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обслуживающего персонала аппарат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дминистрации Нижнебыков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 решения Собрания депутатов Нижнебыковского сельского поселения от 29.11.2008 № 18 «О системе оплаты труда работников муниципальных учреждений Нижнебыковского сельского поселения» », и статьей 3 решения Собрания депутатов Нижнебыковского сельского поселения от 29.11 2008   № 16 «Об утверждении Положения об оплате труда работников, осуществляющих техническое обеспечение деятельности аппарата Администрации Нижнебыковского сельского поселения, обслуживающего персонала аппарата Администрации Нижнебыковского сельского поселения»  и постановлением Правительства Ростовской области от 03.10.2012 № 941 «Об увеличении должностных окладов, ставок заработной платы работников государственных учреждений Ростовской области, технического и обслуживающего персонала государственных органов Ростовской области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величить с 1 октября 2012 года в 1,06 раза размеры должностных окладов руководителей, специалистов, ставок заработной платы работников муниципальных учреждений Нижнебыковского сельского поселения, должностных окладов технического персонала и ставок заработной платы рабочих  аппарата Администрации Нижнебык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ектору экономики и финансов Администрации сельского поселения производить финансирование расходов в пределах ,  предусмотренных на эти цели в бюджете Нижнебыковского сельского поселения Верхнедонского района на соответствующи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ействие настоящего постановления не распространяется на руководителей, специалистов и служащих муниципальных бюджетных учреждений культуры Нижнебыковского сельского поселения (за исключением общеотраслевых должностей руководителей структурных подразделений, специалистов и служащи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 в силу со дня его подписания и распространяется на правоотношения , возникшие с 1 октября 201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ыполнением постановления возложить на заведующего сектором     экономики финансов Шикун И.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Нижнебыковского сельского поселения                  К.Ф.Венцов   </w:t>
      </w:r>
      <w:r>
        <w:rPr>
          <w:bCs/>
          <w:sz w:val="28"/>
          <w:szCs w:val="28"/>
        </w:rPr>
        <w:t xml:space="preserve">        </w:t>
      </w:r>
    </w:p>
    <w:sectPr>
      <w:type w:val="nextPage"/>
      <w:pgSz w:w="11906" w:h="16838"/>
      <w:pgMar w:left="1701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58:00Z</dcterms:created>
  <dc:creator>User</dc:creator>
  <dc:description/>
  <cp:keywords/>
  <dc:language>en-US</dc:language>
  <cp:lastModifiedBy>eys</cp:lastModifiedBy>
  <cp:lastPrinted>2012-10-24T11:27:00Z</cp:lastPrinted>
  <dcterms:modified xsi:type="dcterms:W3CDTF">2012-11-08T11:41:00Z</dcterms:modified>
  <cp:revision>10</cp:revision>
  <dc:subject/>
  <dc:title> </dc:title>
</cp:coreProperties>
</file>