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БЫ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11.2012 г.                                               № 80                                  х.Бы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ебыковского сельского поселения  от 05.10.2011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Администрации Нижнебыковского сельского поселения от 22.09.2008 № 46 « О порядке  разработки долгосрочных целевых программ сельского поселения, их формирования и реализации , порядке разработки ведомственных целевых программ, их формирования и реализации», в целях рационального использования  средств  бюджета Нижнебыковского сельского поселения Верхнедо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постановление Администрации Нижнебыковского сельского поселения от 05.10.2011  № 69 «Об утверждении муниципальной  долгосрочной  целевой программы «Управление и распоряжение муниципальным имуществом в Нижнебыковском сельском поселении  на 2012 -2014 годы»   следующие изменения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 1.1.В приложении  к постановлению в паспорте Программ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реамбуле абзац 9 изложить в следующей редакции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96"/>
        <w:gridCol w:w="5915"/>
      </w:tblGrid>
      <w:tr>
        <w:trPr>
          <w:cantSplit w:val="true"/>
        </w:trPr>
        <w:tc>
          <w:tcPr>
            <w:tcW w:w="3512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96" w:type="dxa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ных мероприятий осуществляется за счет средств местного бюджета в объемах, предусмотренных Программой и утвержденных на очередной финансовый год Решением Собрания депутатов о бюджете сельского поселения на очередной финансовый год и на плановый период.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Объем средств местного бюджета, необходимый для финансирования Программы, составляет 256,8 тыс. рублей, в том числе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2 год – 216,8      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3 год – 20,0        тыс. рублей,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0,0       тыс.рублей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Бюджетные ассигнования  могут быть уточнены при формировании проектов решений о бюджете на 2012- 2014 годы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риложение 1  изложить в редакции согласно приложения к данно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данного постановления возложить на заведующего сектором экономики и финансов Шикун И.Л.. 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firstLine="708"/>
        <w:rPr>
          <w:szCs w:val="28"/>
        </w:rPr>
      </w:pPr>
      <w:r>
        <w:rPr>
          <w:szCs w:val="28"/>
        </w:rPr>
        <w:t>Глава Нижнебыковского</w:t>
      </w:r>
    </w:p>
    <w:p>
      <w:pPr>
        <w:pStyle w:val="Heading1"/>
        <w:numPr>
          <w:ilvl w:val="0"/>
          <w:numId w:val="0"/>
        </w:numPr>
        <w:ind w:left="0" w:right="0" w:firstLine="708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ельского поселения                                                         К.Ф.В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носит</w:t>
      </w:r>
    </w:p>
    <w:p>
      <w:pPr>
        <w:sectPr>
          <w:type w:val="nextPage"/>
          <w:pgSz w:w="11906" w:h="16838"/>
          <w:pgMar w:left="993" w:right="99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тор экономики и финансов</w:t>
      </w:r>
    </w:p>
    <w:p>
      <w:pPr>
        <w:pStyle w:val="Heading3"/>
        <w:ind w:left="0" w:right="0" w:hanging="0"/>
        <w:jc w:val="right"/>
        <w:rPr>
          <w:b/>
          <w:b/>
          <w:szCs w:val="28"/>
        </w:rPr>
      </w:pPr>
      <w:r>
        <w:rPr>
          <w:b/>
          <w:szCs w:val="28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небы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03.2012 №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hanging="0"/>
        <w:jc w:val="right"/>
        <w:rPr>
          <w:b/>
          <w:b/>
          <w:szCs w:val="28"/>
        </w:rPr>
      </w:pPr>
      <w:r>
        <w:rPr>
          <w:b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долгосрочной целе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е  «Управление и распоря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в Нижнебыковском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сельском поселении на 2012-2014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 реализации муниципальной долгосрочной целевой программе «Управление и распоряжение  муниципальным имуществом в Нижнебыковском сельском поселении на 2012-2014 годы».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34"/>
        <w:gridCol w:w="3147"/>
        <w:gridCol w:w="1816"/>
        <w:gridCol w:w="2515"/>
        <w:gridCol w:w="1019"/>
        <w:gridCol w:w="1014"/>
        <w:gridCol w:w="929"/>
        <w:gridCol w:w="930"/>
      </w:tblGrid>
      <w:tr>
        <w:trPr/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>мероприятия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выполнения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  <w:br/>
              <w:t>финансирования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.</w:t>
            </w:r>
          </w:p>
        </w:tc>
      </w:tr>
      <w:tr>
        <w:trPr/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технической документации на объекты муниципального имущества с целью проведения государственной регистрации прав на них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fals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ижнебыковского сельского поселения,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-2014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ижнебыковского сельского посел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4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оценки рыночной стоимости объектов недвижимого имущества муниципальной собственности для последующей продажи либо сдачи в аренду таких объектов, путем проведения конкурсов или аукционов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false"/>
              <w:spacing w:before="40" w:after="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ижнебыковского сельского поселения,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ижнебыковского сельского посел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евание земельных участков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ижнебыковского сельского поселения,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ижнебыковского сельского поселен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: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56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6,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992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99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2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14">
    <w:name w:val="Знак Знак Знак1 Знак Знак Знак 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Style15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5:40:00Z</dcterms:created>
  <dc:creator>voshod</dc:creator>
  <dc:description/>
  <cp:keywords/>
  <dc:language>en-US</dc:language>
  <cp:lastModifiedBy>Венцов</cp:lastModifiedBy>
  <cp:lastPrinted>2012-12-06T09:29:00Z</cp:lastPrinted>
  <dcterms:modified xsi:type="dcterms:W3CDTF">2012-12-06T06:29:00Z</dcterms:modified>
  <cp:revision>30</cp:revision>
  <dc:subject/>
  <dc:title>        </dc:title>
</cp:coreProperties>
</file>