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ССИЙСКАЯ ФЕДЕРАЦИЯ</w:t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ДОНСКОЙ РАЙО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013                                             №                                     х.Быковский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Нижнебык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 24.12.2012г. №88</w:t>
      </w:r>
    </w:p>
    <w:p>
      <w:pPr>
        <w:pStyle w:val="Normal"/>
        <w:rPr/>
      </w:pPr>
      <w:r>
        <w:rPr>
          <w:sz w:val="24"/>
          <w:szCs w:val="24"/>
        </w:rPr>
        <w:t xml:space="preserve">«О закреплении за главным администратором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ей Нижнебыков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поселения – полномочий по осущест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й администрирования до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юджета Нижнебыковского сельского </w:t>
      </w:r>
    </w:p>
    <w:p>
      <w:pPr>
        <w:pStyle w:val="Normal"/>
        <w:rPr/>
      </w:pPr>
      <w:r>
        <w:rPr>
          <w:sz w:val="24"/>
          <w:szCs w:val="24"/>
        </w:rPr>
        <w:t>поселения Верхнедонского район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унктом 2 статьи 20 Бюджетного кодекса Российской Федерации и на основании постановления Администрации Нижнебыковского сельского поселения от 05.08.2013. № 56 «О внесении изменений в состав кодов классификации доходов бюджета Нижнебыковского сельского поселения Верхнедонского района, закрепленных за главными администраторами доходов бюджета Нижнебыковского сельского поселения Верхнедонского района» постановляю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Внести изменения в постановление Администрации Нижнебыковского сельского поселения от 24.12.2012г. №88 «О закреплении за главным администратором –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ей Нижнебыковского сельского поселения – полномочий по осущест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ункций администрирования доходов бюджета Нижнебыковского сельского </w:t>
      </w:r>
    </w:p>
    <w:p>
      <w:pPr>
        <w:pStyle w:val="Normal"/>
        <w:rPr/>
      </w:pPr>
      <w:r>
        <w:rPr>
          <w:sz w:val="24"/>
          <w:szCs w:val="24"/>
        </w:rPr>
        <w:t>поселения Верхнедонского района» следующие измен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приложении 1 «Перечень кодов доходов, администрируемых Администрацией Нижнебыковского сельского поселения»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1  добавить ст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51      1 16 51040 02 0000 140          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Постановл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исполнением  настоящего постановления возложить на заведующего сектором экономики и финансов Шикун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а Нижнебыковского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льского поселения                                                        К.Ф.Венцов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3:00Z</dcterms:created>
  <dc:creator>User</dc:creator>
  <dc:description/>
  <cp:keywords/>
  <dc:language>en-US</dc:language>
  <cp:lastModifiedBy>admin</cp:lastModifiedBy>
  <cp:lastPrinted>2013-08-08T10:40:00Z</cp:lastPrinted>
  <dcterms:modified xsi:type="dcterms:W3CDTF">2013-09-10T10:21:00Z</dcterms:modified>
  <cp:revision>17</cp:revision>
  <dc:subject/>
  <dc:title/>
</cp:coreProperties>
</file>