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ВЕРХНЕДОНСКО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БРАНИЕ ДЕПУТАТОВ  НИЖНЕБЫКОВСКОГО 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№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х. Быковский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Собрания депутатов Нижнебыковского</w:t>
      </w:r>
    </w:p>
    <w:p>
      <w:pPr>
        <w:pStyle w:val="Normal"/>
        <w:rPr/>
      </w:pPr>
      <w:r>
        <w:rPr/>
        <w:t>сельского поселения от 25.02.2013 №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   целях приведения в соответствие нормативно- правовых актов Нижнебыковского сельского поселения с федеральными и областными нормативными правовыми актами, Собрание депутатов решило: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1 Внести изменения в решение Собрания депутатов Нижнебыковского сельского поселения от 25.02.2013 №24 «О внесении изменений в решение Собрания депутатов Нижнебыковского сельского поселения от 24.12.2012 года №18 «О бюджете Нижнебыковского сельского поселения Верхнедонского района на 2013 год и на плановый период 2014 2015 годов»  изложив статью 2 в следующей редакции:</w:t>
      </w:r>
    </w:p>
    <w:p>
      <w:pPr>
        <w:pStyle w:val="Normal"/>
        <w:ind w:left="60" w:hanging="0"/>
        <w:rPr/>
      </w:pPr>
      <w:r>
        <w:rPr/>
        <w:t>« 2. Настоящее решение вступает в силу со дня официального опубликования и применяется к правоотношениям, возникшим с 25.02.2013»</w:t>
      </w:r>
    </w:p>
    <w:p>
      <w:pPr>
        <w:pStyle w:val="Normal"/>
        <w:rPr/>
      </w:pPr>
      <w:r>
        <w:rPr/>
        <w:t>2.  Настоящее решение вступает в силу  с момента официального опубликования.</w:t>
      </w:r>
    </w:p>
    <w:p>
      <w:pPr>
        <w:pStyle w:val="Normal"/>
        <w:rPr/>
      </w:pPr>
      <w:r>
        <w:rPr/>
        <w:t xml:space="preserve">3. Контроль за  исполнением решения оставляю за соб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бык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:                                                                        К.Ф.Венцов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7620" w:leader="none"/>
      </w:tabs>
      <w:rPr/>
    </w:pPr>
    <w:r>
      <w:rPr/>
      <w:tab/>
      <w:t>Проект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56:00Z</dcterms:created>
  <dc:creator>eys</dc:creator>
  <dc:description/>
  <cp:keywords/>
  <dc:language>en-US</dc:language>
  <cp:lastModifiedBy>eys</cp:lastModifiedBy>
  <cp:lastPrinted>2013-05-07T13:55:00Z</cp:lastPrinted>
  <dcterms:modified xsi:type="dcterms:W3CDTF">2013-05-07T12:42:00Z</dcterms:modified>
  <cp:revision>10</cp:revision>
  <dc:subject/>
  <dc:title/>
</cp:coreProperties>
</file>